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VIII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październik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4 października 2021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cena funkcjonowania oświaty w gminie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Gminy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4 październik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VII Sesji Rady Gminy odbytej w dniu 4 październik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funkcjonowania oświaty w gminie.  </w:t>
      </w:r>
    </w:p>
    <w:p>
      <w:pPr>
        <w:pStyle w:val="Standard"/>
        <w:jc w:val="both"/>
        <w:rPr/>
      </w:pPr>
      <w:r>
        <w:rPr>
          <w:rFonts w:cs="Times New Roman"/>
        </w:rPr>
        <w:t xml:space="preserve">Zarządzenie Nr 287/2021 Burmistrza Kamieńca Ząbkowickiego z dnia 25 października 2021 r. w sprawie przekazania informacji o stanie realizacji zadań oświatowych w Gminie Kamieniec Ząbkowicki w roku szkolnym 2020/2021, w tym o wynikach sprawdzianu i egzaminów – załącznik nr 1 do protokoł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VIII/290/2021 </w:t>
      </w:r>
      <w:r>
        <w:rPr>
          <w:b/>
          <w:sz w:val="24"/>
          <w:szCs w:val="24"/>
          <w:u w:val="single"/>
        </w:rPr>
        <w:t xml:space="preserve">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VIII/291/2021 </w:t>
      </w:r>
      <w:r>
        <w:rPr>
          <w:b/>
          <w:sz w:val="24"/>
          <w:szCs w:val="24"/>
          <w:u w:val="single"/>
        </w:rPr>
        <w:t xml:space="preserve">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XXXVIII/292/2021 </w:t>
      </w:r>
      <w:r>
        <w:rPr>
          <w:b/>
          <w:sz w:val="24"/>
          <w:szCs w:val="24"/>
          <w:u w:val="single"/>
        </w:rPr>
        <w:t xml:space="preserve"> w sprawie określenia wysokości stawek podatku od środków transportowych na 2022 ro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4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A. Szymczak, E. Cwe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u w:val="single"/>
        </w:rPr>
        <w:t xml:space="preserve">XXXVIII/293/2021 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w sprawie określenia wysokości stawek podatku od nieruchomości na 2022 rok oraz zwolnień  z tego podatku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A. Szymczak, M. Wróbel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I/294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 sprawie rocznego programu współpracy Gminy Kamieniec Ząbkowicki z organizacjami pozarządowymi oraz podmiotami prowadzącymi działalność pożytku publicznego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E. Cwe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I/295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o zmianie uchwały Nr XXXIV/209/2017 Rady Gminy Kamieniec Ząbkowicki z dnia 27 luty 2017r. w sprawie określenia szczegółowych warunków przyznawania i odpłatności za usługi opiekuńcze i specjalistyczne usługi opiekuńcze, z wyłączeniem specjalistycznych usług opiekuńczych dla osób z zaburzeniami psychicznymi oraz szczegółowych warunków częściowego lub całkowitego zwolnienia od opłat, jak również trybu ich pobierani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E. Cwek, M. Wróbel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XXXVIII/296/2021 </w:t>
      </w:r>
      <w:r>
        <w:rPr>
          <w:b/>
          <w:sz w:val="24"/>
          <w:szCs w:val="24"/>
          <w:u w:val="single"/>
        </w:rPr>
        <w:t xml:space="preserve"> w sprawie określenia zasad przyznawania i pozbawiania stypendiów sportowych oraz przyznawania nagród za wysokie wyniki sportowe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VII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1-11-02T13:18:00Z</cp:lastPrinted>
  <dcterms:modified xsi:type="dcterms:W3CDTF">2021-11-02T13:34:00Z</dcterms:modified>
  <cp:revision>23</cp:revision>
  <dc:subject/>
  <dc:title>PROTOKÓŁ V/18</dc:title>
</cp:coreProperties>
</file>